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42"/>
        <w:gridCol w:w="3071"/>
        <w:gridCol w:w="307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36"/>
                <w:szCs w:val="36"/>
              </w:rPr>
            </w:pPr>
            <w:r>
              <w:rPr>
                <w:spacing w:val="20"/>
                <w:sz w:val="36"/>
                <w:szCs w:val="36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  <w:t>PRVNÍ TEST Z PŘEDMĚTU TETP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říjmení: Peš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méno: Vojtě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um testu: 25.3.2008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očník: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n cvičení: Út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d. cvičení: 9:00-11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d. číslo: IO72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 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ání těles (hranol a válec), mikrometr, posuvné měřítko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a a jejich pravděpodobné chyby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...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akousi „míru přesností“ daného měření udává pravděpodobná chyb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, kd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5:00Z</dcterms:created>
  <dc:creator>UPa</dc:creator>
  <dc:description/>
  <cp:keywords/>
  <dc:language>en-US</dc:language>
  <cp:lastModifiedBy>UPa</cp:lastModifiedBy>
  <dcterms:modified xsi:type="dcterms:W3CDTF">2008-03-25T09:03:00Z</dcterms:modified>
  <cp:revision>16</cp:revision>
  <dc:subject/>
  <dc:title>FAKULTA ELEKTROTECHNIKY A INFORMATIKY UNIVERZITY PARDUBICE</dc:title>
</cp:coreProperties>
</file>