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540"/>
        <w:gridCol w:w="2880"/>
        <w:gridCol w:w="3344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ULTA ELEKTROTECHNIKY A IKFORMATIKY UNIVERZITY PARDUBICE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EDRA INFORMACNICH TECHNOLOG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RVNÍ TEST Z PREDMETU TETP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Vlastninadpis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/>
      </w:pPr>
      <w:r>
        <w:rPr/>
        <w:t>Zmerte objem hranolu a valce primou metodou</w:t>
      </w:r>
    </w:p>
    <w:p>
      <w:pPr>
        <w:pStyle w:val="Normal"/>
        <w:numPr>
          <w:ilvl w:val="0"/>
          <w:numId w:val="3"/>
        </w:numPr>
        <w:rPr/>
      </w:pPr>
      <w:r>
        <w:rPr/>
        <w:t>Vypočítejte z nametených hodnot průměry a pravdepodobne chyby jednotlivých rozmeru zkoumajících teles</w:t>
      </w:r>
    </w:p>
    <w:p>
      <w:pPr>
        <w:pStyle w:val="Normal"/>
        <w:numPr>
          <w:ilvl w:val="0"/>
          <w:numId w:val="3"/>
        </w:numPr>
        <w:rPr/>
      </w:pPr>
      <w:r>
        <w:rPr/>
        <w:t>Vypočítejte prumerne objemy teles a jejich pravdepodobne chyby</w:t>
      </w:r>
    </w:p>
    <w:p>
      <w:pPr>
        <w:pStyle w:val="Vlastninadpis1"/>
        <w:rPr/>
      </w:pPr>
      <w:r>
        <w:rPr/>
        <w:t>Pomucky</w:t>
      </w:r>
    </w:p>
    <w:p>
      <w:pPr>
        <w:pStyle w:val="Normal"/>
        <w:rPr/>
      </w:pPr>
      <w:r>
        <w:rPr/>
        <w:t>Zkoumana telesa (hranol a valec), mikrometr, posuvne merinko</w:t>
      </w:r>
    </w:p>
    <w:p>
      <w:pPr>
        <w:pStyle w:val="Vlastninadpis1"/>
        <w:rPr/>
      </w:pPr>
      <w:r>
        <w:rPr/>
        <w:t>Postup mereni</w:t>
      </w:r>
    </w:p>
    <w:p>
      <w:pPr>
        <w:pStyle w:val="Normal"/>
        <w:numPr>
          <w:ilvl w:val="0"/>
          <w:numId w:val="2"/>
        </w:numPr>
        <w:rPr/>
      </w:pPr>
      <w:r>
        <w:rPr/>
        <w:t>Mereni každého zkoumaného rozmeru opakujeme 15x, mikrometrem ci posuvnym meritem (každý rozmer vždy jen jednim meritem)</w:t>
      </w:r>
    </w:p>
    <w:p>
      <w:pPr>
        <w:pStyle w:val="Normal"/>
        <w:numPr>
          <w:ilvl w:val="0"/>
          <w:numId w:val="2"/>
        </w:numPr>
        <w:rPr/>
      </w:pPr>
      <w:r>
        <w:rPr/>
        <w:t>Při mereni postupne zjišťujeme rozmery telesa v ruznych castech daneho rozmeru</w:t>
      </w:r>
    </w:p>
    <w:p>
      <w:pPr>
        <w:pStyle w:val="Normal"/>
        <w:numPr>
          <w:ilvl w:val="0"/>
          <w:numId w:val="2"/>
        </w:numPr>
        <w:rPr/>
      </w:pPr>
      <w:r>
        <w:rPr/>
        <w:t>Z nametených hodnot vypocitame aritmeticky průměr a pravděpodobnou chybu jednotlivých rozmeru te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ěru a pravděpodobných chyb jednotlivých rozmeru vypocitame prumerne hodnoty objemu teles a jejich pravdepodobne chyby.</w:t>
      </w:r>
    </w:p>
    <w:p>
      <w:pPr>
        <w:pStyle w:val="Vlastninadpis1"/>
        <w:rPr/>
      </w:pPr>
      <w:r>
        <w:rPr/>
        <w:t>Výpočet prumernych hodnot a pravděpodobných chyb</w:t>
      </w:r>
    </w:p>
    <w:p>
      <w:pPr>
        <w:pStyle w:val="Normal"/>
        <w:ind w:firstLine="709"/>
        <w:rPr/>
      </w:pPr>
      <w:r>
        <w:rPr/>
        <w:t xml:space="preserve">Máme dany soubor namet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Zanedbame-li systematicke chyby, budou nase mereni zatizena ouze nahodilými chybami. Potom se spravne hodnote merene veliciny nejvice blizi aritmeticky průměr x souboru danych rovnic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 xml:space="preserve">Jakousi „miru presnosti“ daneho mereni udava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eho souboru, Která se vypoc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eho mereni od aritmetického průměru celeho souboru meren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Vysledek mereni se po vypocteni těchto hodnot za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>
          <w:lang w:val="en-US"/>
        </w:rPr>
        <w:t>[x]</w:t>
      </w:r>
      <w:r>
        <w:rPr/>
        <w:t xml:space="preserve"> je rozmer merene velic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cisla vypoctena ze vztahu uvedenych vy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stninadpis1">
    <w:name w:val="vlastninadpis1"/>
    <w:basedOn w:val="Heading1"/>
    <w:qFormat/>
    <w:pPr>
      <w:numPr>
        <w:ilvl w:val="0"/>
        <w:numId w:val="0"/>
      </w:numPr>
      <w:spacing w:before="360" w:after="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9:00Z</dcterms:created>
  <dc:creator>UPa</dc:creator>
  <dc:description/>
  <cp:keywords/>
  <dc:language>en-US</dc:language>
  <cp:lastModifiedBy>UPa</cp:lastModifiedBy>
  <dcterms:modified xsi:type="dcterms:W3CDTF">2008-03-25T09:18:00Z</dcterms:modified>
  <cp:revision>10</cp:revision>
  <dc:subject/>
  <dc:title>FAKULTA ELEKTROTECHNIKY A IKFORMATIKY UNIVERZITY PARDUBICE</dc:title>
</cp:coreProperties>
</file>