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zhled stránky</w:t>
      </w:r>
    </w:p>
    <w:p>
      <w:pPr>
        <w:pStyle w:val="Normal"/>
        <w:spacing w:before="0" w:after="240"/>
        <w:rPr>
          <w:i/>
          <w:i/>
          <w:sz w:val="24"/>
        </w:rPr>
      </w:pPr>
      <w:r>
        <w:rPr>
          <w:i/>
          <w:sz w:val="24"/>
        </w:rPr>
        <w:t>záhlaví a zápatí, okraje, velikost a orientace stránky, číslování stránek, svislé zarovnání</w:t>
      </w:r>
    </w:p>
    <w:p>
      <w:pPr>
        <w:pStyle w:val="Normal"/>
        <w:spacing w:before="0" w:after="240"/>
        <w:jc w:val="both"/>
        <w:rPr/>
      </w:pPr>
      <w:r>
        <w:rPr/>
        <w:t>Následující text je již částečně upraven. Viz menu SOUBOR - VZHLED STRÁNKY, ZOBRAZIT - ZÁHLAVÍ-ZÁPATÍ, VLOŽIT - ČÍSLA STRÁNE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úkol</w:t>
      </w:r>
    </w:p>
    <w:p>
      <w:pPr>
        <w:pStyle w:val="Normal"/>
        <w:spacing w:before="0" w:after="240"/>
        <w:rPr/>
      </w:pPr>
      <w:r>
        <w:rPr/>
        <w:t xml:space="preserve">Upravit cvičný text tak, že zajistíte svázání nadpisů s následujícím odstavcem ( aby se nestalo, že na konci stránky bude pouze nadpis a text bude pokračovat až na další stránce), nadefinujte záhlaví na střed " Nastavení vzhledu stránky" typem písma Arial, velikostí 11, barva automatická, řez kurzíva. V zápatí vpravo bude aktuální číslo stránky. Velikost papíru bude A4 , orientace na šířku pravý a levý okraj stránky 3 cm. Svislé zarovnání stránky - uprostřed a ohraničení stránky s libovolným efektem o šířce 15 bodů. Odrážky použité v textu změňte na jiné s tím, že musí zůstat stejné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04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7:00Z</dcterms:modified>
  <cp:revision>9</cp:revision>
  <dc:subject/>
  <dc:title>Stručný popis položek z menu nabídek:</dc:title>
</cp:coreProperties>
</file>