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7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numPr>
          <w:ilvl w:val="0"/>
          <w:numId w:val="7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1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1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17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10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numPr>
          <w:ilvl w:val="0"/>
          <w:numId w:val="7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3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18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13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4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16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11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6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9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8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>
          <w:vanish/>
        </w:rPr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7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color w:val="FF0000"/>
      <w:sz w:val="28"/>
    </w:rPr>
  </w:style>
  <w:style w:type="character" w:styleId="WW8Num9z1">
    <w:name w:val="WW8Num9z1"/>
    <w:qFormat/>
    <w:rPr>
      <w:rFonts w:ascii="Arial" w:hAnsi="Arial" w:cs="Arial"/>
      <w:b/>
      <w:i w:val="false"/>
      <w:color w:val="auto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color w:val="auto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12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6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8:14:00Z</dcterms:modified>
  <cp:revision>5</cp:revision>
  <dc:subject/>
  <dc:title>Stručný popis položek z menu nabídek:</dc:title>
</cp:coreProperties>
</file>