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3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numPr>
          <w:ilvl w:val="0"/>
          <w:numId w:val="3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2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2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2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2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2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2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>
          <w:vanish/>
        </w:rPr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18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8:20:00Z</dcterms:modified>
  <cp:revision>3</cp:revision>
  <dc:subject/>
  <dc:title>Stručný popis položek z menu nabídek:</dc:title>
</cp:coreProperties>
</file>