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00"/>
        <w:gridCol w:w="360"/>
        <w:gridCol w:w="2880"/>
        <w:gridCol w:w="3060"/>
      </w:tblGrid>
      <w:tr>
        <w:trPr>
          <w:trHeight w:val="88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  <w:t>FAKULTA ELEKTROTECHNIKY A INFORMATIKY UNIVERZITY PARDUBICE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  <w:t>KATEDRA INFORMAČNÍCH TECHNOLOGIÍ</w:t>
            </w:r>
          </w:p>
        </w:tc>
      </w:tr>
      <w:tr>
        <w:trPr>
          <w:trHeight w:val="72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40"/>
                <w:szCs w:val="40"/>
              </w:rPr>
            </w:pPr>
            <w:r>
              <w:rPr>
                <w:spacing w:val="6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2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 Mikul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 Pet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 25.3.2008</w:t>
            </w:r>
          </w:p>
        </w:tc>
      </w:tr>
      <w:tr>
        <w:trPr>
          <w:trHeight w:val="52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 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 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 Ú</w:t>
            </w:r>
          </w:p>
        </w:tc>
      </w:tr>
      <w:tr>
        <w:trPr>
          <w:trHeight w:val="54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 7 -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 st222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>
          <w:trHeight w:val="165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: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Heading2"/>
        <w:spacing w:before="300" w:after="60"/>
        <w:rPr>
          <w:i w:val="false"/>
          <w:i w:val="false"/>
        </w:rPr>
      </w:pPr>
      <w:r>
        <w:rPr>
          <w:i w:val="false"/>
        </w:rPr>
        <w:t>Úkol měř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Pomůc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 a válec), mikrometr, posuvné měřítko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Postup mě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ření každého zkoumaného rozměru opakujeme 15×, mikrometrem či posuvným měřítkem (každý rozměr vždy jen jedním z měřítek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Výpočet průměrných hodnot a pravděpodobných chy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…,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souboru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  <w:br/>
        <w:tab/>
        <w:t xml:space="preserve">Jakousi „míru přesnosti“ daného měření udává pravděpodobná chyb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 xml:space="preserve">daného souboru, která se vypočte podle vztah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je odchylka i-tého měření od aritmetického průměru celkového souboru měřen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Výsledek měření se po vypočtení těchto hodnot zapisuj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>, kde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je rozměr měřené veličiny a symboly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jsou čísla vypočtená ze v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obr">
    <w:name w:val="Titulek obr."/>
    <w:basedOn w:val="TextBody"/>
    <w:next w:val="TextBodyIndent"/>
    <w:qFormat/>
    <w:pPr>
      <w:spacing w:before="120" w:after="360"/>
      <w:jc w:val="center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7:00Z</dcterms:created>
  <dc:creator>UPa</dc:creator>
  <dc:description/>
  <cp:keywords/>
  <dc:language>en-US</dc:language>
  <cp:lastModifiedBy>UPa</cp:lastModifiedBy>
  <dcterms:modified xsi:type="dcterms:W3CDTF">2008-03-25T07:16:00Z</dcterms:modified>
  <cp:revision>13</cp:revision>
  <dc:subject/>
  <dc:title>FAKULTA ELEKTROTECHNIKY A INFORMATIKY UNIVERZITY PARDUBICE</dc:title>
</cp:coreProperties>
</file>