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82"/>
        <w:gridCol w:w="3071"/>
        <w:gridCol w:w="3071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ELEKTROTECHNIKY A INFORMATIKY UNIVERZITY PARDUBICE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  <w:t>PRVNÍ TEST Z PŘEDMĚTU TETP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Příjmení: Matěj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Jméno: Tomá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Datum testu: 25.3.2008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Stud.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Ročník: 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Den cvičení: Ú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Hod. cvičení: 7-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Id. číslo: I071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60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spacing w:before="6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 , mikrometr, posuvné měřítk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zkoumaného rozměru opakujt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é průměry a pravděpodobnou chybu jednotlivých rozměrů těle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>, kde ∆x</w:t>
      </w:r>
      <w:r>
        <w:rPr>
          <w:rFonts w:cs="Arial" w:ascii="Arial" w:hAnsi="Arial"/>
          <w:sz w:val="20"/>
          <w:szCs w:val="20"/>
          <w:vertAlign w:val="subscript"/>
        </w:rPr>
        <w:t xml:space="preserve">i </w:t>
      </w:r>
      <w:r>
        <w:rPr>
          <w:rFonts w:cs="Arial" w:ascii="Arial" w:hAnsi="Arial"/>
          <w:sz w:val="20"/>
          <w:szCs w:val="20"/>
        </w:rPr>
        <w:t>je odchylka i-tého měření od aritmetického průměru celého souboru měření (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  <w:lang w:val="en-US"/>
        </w:rPr>
        <w:t>[x]</w:t>
      </w:r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UPa</dc:creator>
  <dc:description/>
  <cp:keywords/>
  <dc:language>en-US</dc:language>
  <cp:lastModifiedBy>UPa</cp:lastModifiedBy>
  <dcterms:modified xsi:type="dcterms:W3CDTF">2008-03-25T07:19:00Z</dcterms:modified>
  <cp:revision>7</cp:revision>
  <dc:subject/>
  <dc:title>FAKULTA ELEKTROTECHNIKY A INFORMATIKY UNIVERZITY PARDUBICE</dc:title>
</cp:coreProperties>
</file>