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keepLines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keepLines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keepLines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keepLines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keepLines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keepLines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keepLines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keepLines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Lines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keepLines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keepLines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keepLines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keepLines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keepLines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keepLines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keepLines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Lines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keepLines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keepLines/>
        <w:rPr/>
      </w:pPr>
      <w:r>
        <w:rPr/>
        <w:t>Funkce ikonek jsou následující (zleva):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přepínání mezi záhlavím a patou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přesun na záhlaví předcházejícího oddílu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přesun na záhlaví následujícího oddílu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nastavení aktuálního záhlaví stejného jako je předchozí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vložení čísla stránky na pozici kurzoru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keepLines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skryje text vlastního dokumentu (neruší při práci s hlavou  nebo patou)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ukončí práci se záhlavím nebo patou a vrátí se zpět do  původního stavu.</w:t>
      </w:r>
    </w:p>
    <w:p>
      <w:pPr>
        <w:pStyle w:val="Bn"/>
        <w:keepLines/>
        <w:rPr/>
      </w:pPr>
      <w:r>
        <w:rPr/>
        <w:t>Záhlaví nebo pata se dá odstranit stejným způsobem jako běžný text nebo obrázek:</w:t>
      </w:r>
    </w:p>
    <w:p>
      <w:pPr>
        <w:pStyle w:val="Bn"/>
        <w:keepLines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keepLines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keepLines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color w:val="FF0000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color w:val="auto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color w:val="auto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26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26:00Z</dcterms:modified>
  <cp:revision>2</cp:revision>
  <dc:subject/>
  <dc:title>Stručný popis položek z menu nabídek:</dc:title>
</cp:coreProperties>
</file>