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45"/>
        <w:gridCol w:w="1440"/>
        <w:gridCol w:w="1260"/>
        <w:gridCol w:w="1407"/>
        <w:gridCol w:w="1503"/>
        <w:gridCol w:w="1464"/>
      </w:tblGrid>
      <w:tr>
        <w:trPr>
          <w:trHeight w:val="936" w:hRule="exac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8bzarovnnnastedPed6bZa6b"/>
              <w:spacing w:before="120" w:after="240"/>
              <w:jc w:val="center"/>
              <w:rPr/>
            </w:pPr>
            <w:r>
              <w:rPr/>
              <w:t>FAKULTA ELEKTROTECHNIKY A INFORMATIKY UNIVERZITY PARDUBICE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851" w:hRule="exact"/>
        </w:trPr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1Test"/>
              <w:spacing w:before="120" w:after="120"/>
              <w:rPr>
                <w:b w:val="false"/>
                <w:b w:val="false"/>
                <w:spacing w:val="50"/>
              </w:rPr>
            </w:pPr>
            <w:r>
              <w:rPr>
                <w:b w:val="false"/>
                <w:spacing w:val="50"/>
              </w:rPr>
              <w:t>PRVNÍ TEST Z PŘEDMĚTU TETP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Příjmení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Vrab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Jméno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Jarosla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Datum testu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26.3.2008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Stud. obor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Ročník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Den cvičení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St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Hod. cvič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7.00 – 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Id. číslo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I073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Klasifikace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67" w:hRule="exac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2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2"/>
        <w:rPr/>
      </w:pPr>
      <w:r>
        <w:rPr/>
        <w:t>Pomůck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Heading2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m každého zkoumaného rozměru opakujeme 15×, mikrometrem či posuvným měřítkem (každý rozměr vždy jen jedním z měříte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Heading2"/>
        <w:rPr/>
      </w:pPr>
      <w:r>
        <w:rPr/>
        <w:t>Výpočet průměrných hodnot a pravděpodobných chyb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…., 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í pouze nahodilými chybami. Potom se 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0"/>
          <w:szCs w:val="20"/>
        </w:rPr>
        <w:t xml:space="preserve">, kde [x]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jsou čísla vypočtená ze vtahů uvedených výše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Test">
    <w:name w:val="Nadpis 1 Test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spacing w:val="40"/>
      <w:sz w:val="40"/>
      <w:szCs w:val="40"/>
    </w:rPr>
  </w:style>
  <w:style w:type="paragraph" w:styleId="Styl8bzarovnnnastedPed6bZa6b">
    <w:name w:val="Styl 8 b. zarovnání na střed Před:  6 b. Za:  6 b."/>
    <w:basedOn w:val="Normal"/>
    <w:qFormat/>
    <w:pPr>
      <w:spacing w:before="120" w:after="240"/>
      <w:jc w:val="center"/>
    </w:pPr>
    <w:rPr>
      <w:spacing w:val="4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05:00Z</dcterms:created>
  <dc:creator>UPa</dc:creator>
  <dc:description/>
  <cp:keywords/>
  <dc:language>en-US</dc:language>
  <cp:lastModifiedBy>UPa</cp:lastModifiedBy>
  <dcterms:modified xsi:type="dcterms:W3CDTF">2008-03-26T06:50:00Z</dcterms:modified>
  <cp:revision>42</cp:revision>
  <dc:subject/>
  <dc:title>FAKULTA ELEKTROTECHNIKY A</dc:title>
</cp:coreProperties>
</file>