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4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4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4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4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4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4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4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4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color w:val="FF0000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color w:val="auto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color w:val="auto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20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9T06:24:00Z</dcterms:modified>
  <cp:revision>3</cp:revision>
  <dc:subject/>
  <dc:title>Stručný popis položek z menu nabídek:</dc:title>
</cp:coreProperties>
</file>