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"/>
        <w:gridCol w:w="240"/>
        <w:gridCol w:w="2940"/>
        <w:gridCol w:w="2940"/>
      </w:tblGrid>
      <w:tr>
        <w:trPr>
          <w:trHeight w:val="907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907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6"/>
                <w:szCs w:val="36"/>
              </w:rPr>
            </w:pPr>
            <w:r>
              <w:rPr>
                <w:spacing w:val="60"/>
                <w:sz w:val="36"/>
                <w:szCs w:val="36"/>
              </w:rPr>
              <w:t>PRVNÍ TEST Z PŘEDMĚTU TETP</w:t>
            </w:r>
          </w:p>
        </w:tc>
      </w:tr>
      <w:tr>
        <w:trPr>
          <w:trHeight w:val="567" w:hRule="exac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Kohou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Pet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8.3. 2008</w:t>
            </w:r>
          </w:p>
        </w:tc>
      </w:tr>
      <w:tr>
        <w:trPr>
          <w:trHeight w:val="567" w:hRule="exac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Pátek</w:t>
            </w:r>
          </w:p>
        </w:tc>
      </w:tr>
      <w:tr>
        <w:trPr>
          <w:trHeight w:val="567" w:hRule="exac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 7: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st2218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>
          <w:trHeight w:val="34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úlohy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úloh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360" w:after="120"/>
        <w:ind w:right="-1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kol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240" w:after="120"/>
        <w:ind w:right="-1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ormal"/>
        <w:spacing w:before="240" w:after="120"/>
        <w:ind w:right="-1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08" w:hanging="360"/>
        <w:rPr/>
      </w:pPr>
      <w:r>
        <w:rPr>
          <w:rFonts w:cs="Arial" w:ascii="Arial" w:hAnsi="Arial"/>
          <w:sz w:val="20"/>
          <w:szCs w:val="20"/>
        </w:rPr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0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0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0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120"/>
        <w:ind w:right="-1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ind w:right="-108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 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. Zanedbáme-li systematické chyby, budou naše měření zatížena pouze nahodilými chybami. Potom se správné hodnotě měřené veličiny nejvíce blíží aritmetický průměr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108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usi „míru přesnosti“ daného měření udává pravděpodobná chyba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08" w:firstLine="720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>, kde [x] je rozměr měřené veličiny a symboly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5:00Z</dcterms:created>
  <dc:creator>UPa</dc:creator>
  <dc:description/>
  <cp:keywords/>
  <dc:language>en-US</dc:language>
  <cp:lastModifiedBy>UPa</cp:lastModifiedBy>
  <dcterms:modified xsi:type="dcterms:W3CDTF">2008-03-28T07:15:00Z</dcterms:modified>
  <cp:revision>24</cp:revision>
  <dc:subject/>
  <dc:title>FAKULTA ELEKTROTECHNIKY A INFORMATIKY UNIVERZITY PARDUBICE</dc:title>
</cp:coreProperties>
</file>