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535"/>
        <w:gridCol w:w="733"/>
        <w:gridCol w:w="802"/>
        <w:gridCol w:w="1535"/>
        <w:gridCol w:w="1536"/>
        <w:gridCol w:w="1535"/>
        <w:gridCol w:w="1536"/>
      </w:tblGrid>
      <w:tr>
        <w:trPr/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FAKULTA ELEKTROTECHNIKY A INFORMATIKY UNIVERZITA PARDUBICE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28"/>
                <w:szCs w:val="28"/>
              </w:rPr>
            </w:pPr>
            <w:r>
              <w:rPr>
                <w:spacing w:val="60"/>
                <w:sz w:val="28"/>
                <w:szCs w:val="28"/>
              </w:rPr>
              <w:t>KATEDRA INFORMAČNÍCH TECHNOLOGIÍ</w:t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0"/>
                <w:sz w:val="40"/>
                <w:szCs w:val="40"/>
              </w:rPr>
            </w:pPr>
            <w:r>
              <w:rPr>
                <w:spacing w:val="80"/>
                <w:sz w:val="40"/>
                <w:szCs w:val="40"/>
              </w:rPr>
              <w:t>PRVNÍ TEST Z PŘEDMĚTU TETP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ejd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sef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3.2008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 T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áte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7</w:t>
            </w:r>
            <w:r>
              <w:rPr>
                <w:vertAlign w:val="superscript"/>
              </w:rPr>
              <w:t>00</w:t>
            </w:r>
            <w:r>
              <w:rPr/>
              <w:t>-8</w:t>
            </w:r>
            <w:r>
              <w:rPr>
                <w:vertAlign w:val="superscript"/>
              </w:rPr>
              <w:t>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717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Číslo úlohy: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ázev úlohy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69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Normal"/>
        <w:spacing w:before="40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Úkol měření </w:t>
      </w:r>
    </w:p>
    <w:p>
      <w:pPr>
        <w:pStyle w:val="Normal"/>
        <w:numPr>
          <w:ilvl w:val="0"/>
          <w:numId w:val="2"/>
        </w:numPr>
        <w:spacing w:before="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očítejte z naměřených hodnot průměry a pravděpodobné chyby jednotlivých rozměrů z koumaných tě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očítejte průměrné objemy těles a jejich pravděpodobné chyby.</w:t>
      </w:r>
    </w:p>
    <w:p>
      <w:pPr>
        <w:pStyle w:val="Normal"/>
        <w:spacing w:before="160" w:after="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můc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maná tělesa (hranol a válec), mikrometr, posuvné měřítko</w:t>
      </w:r>
    </w:p>
    <w:p>
      <w:pPr>
        <w:pStyle w:val="Normal"/>
        <w:spacing w:before="160" w:after="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tup měčen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ření každého zkoumaného rozměru opakujte 15x, mikrometrem či posuvným měřítkem (každý rozměr vždy jen jedním z měřítek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měření postupně zjistěte rozměry tělesa v různých částech daného rozměr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naměřených hodnot vypočítáme aritmetický průměr a pravděpodobnou chybu jednotlivých rozměrů těle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Z aritmetických průměrů a pravděpodobných chyb jednotlivých rozměrů vypočteme průměrné hodnoty objemu  těles a jejich pravděpodobné chyby</w:t>
      </w:r>
    </w:p>
    <w:p>
      <w:pPr>
        <w:pStyle w:val="Normal"/>
        <w:spacing w:before="160" w:after="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ýpočet průměrných hodnot a pravděpodobných chy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Máme daný soubor naměřených hodnot 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…,x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>. Zanedbáme-li systematické chyby, budou naše měření zatížena pouze nahodilými chybami. Potom se správné hodnotě měřené veličiny nejví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líží aritmetický průměr x souboru daný rovnici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akousi „míru přesnosti“ daného měření udává pravděpodobná chyb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daného souboru,která se vypočte podle vztahu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í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Arial" w:ascii="Arial" w:hAnsi="Arial"/>
          <w:sz w:val="22"/>
          <w:szCs w:val="22"/>
        </w:rPr>
        <w:t xml:space="preserve">,kd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je odchylka i-tého měření od aritmetického průměru celého souboru měření.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Výsledkem měření se po vypočtení těchto hodnot zapisuj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2"/>
          <w:szCs w:val="22"/>
        </w:rPr>
        <w:t xml:space="preserve">,kd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2"/>
          <w:szCs w:val="22"/>
        </w:rPr>
        <w:t xml:space="preserve"> je rozměr měřené veličiny a symbol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05:00Z</dcterms:created>
  <dc:creator>UPa</dc:creator>
  <dc:description/>
  <cp:keywords/>
  <dc:language>en-US</dc:language>
  <cp:lastModifiedBy>UPa</cp:lastModifiedBy>
  <dcterms:modified xsi:type="dcterms:W3CDTF">2008-03-28T07:16:00Z</dcterms:modified>
  <cp:revision>11</cp:revision>
  <dc:subject/>
  <dc:title>FAKULTA ELEKTROTECHNIKY A INFORMATIKY UNIVERZITA PARDUBICE</dc:title>
</cp:coreProperties>
</file>