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080"/>
        <w:gridCol w:w="108"/>
        <w:gridCol w:w="1548"/>
        <w:gridCol w:w="1548"/>
        <w:gridCol w:w="1548"/>
        <w:gridCol w:w="1548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40"/>
                <w:sz w:val="16"/>
                <w:szCs w:val="16"/>
              </w:rPr>
              <w:t>FAKULTA</w:t>
              <w:br/>
              <w:t>ELEKTROTECHNIKYA</w:t>
              <w:br/>
              <w:t>INFORMATIKY</w:t>
              <w:br/>
              <w:t>UNIVERZITY PARDUBIC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pacing w:val="60"/>
                <w:sz w:val="40"/>
                <w:szCs w:val="40"/>
              </w:rPr>
            </w:pPr>
            <w:r>
              <w:rPr>
                <w:b/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Mar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Ad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28.3.2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7.00 – 9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071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Klasifikace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, válec), mikrometr, posuvné měřítko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Měřením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Výpočet průměrných hodnot a pravděpodobných chyb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…., 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í pouze nahodilými chybami. Potom se 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 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 vtahů uvedených výš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05:00Z</dcterms:modified>
  <cp:revision>2</cp:revision>
  <dc:subject/>
  <dc:title>FAKULTA</dc:title>
</cp:coreProperties>
</file>