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keepNext w:val="true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keepNext w:val="true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keepNext w:val="true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color w:val="auto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19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21T06:19:00Z</dcterms:modified>
  <cp:revision>2</cp:revision>
  <dc:subject/>
  <dc:title>Stručný popis položek z menu nabídek:</dc:title>
</cp:coreProperties>
</file>