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ADDRESSBLOCK \f "&lt;&lt;_TITLE0_ &gt;&gt;&lt;&lt;_FIRST0_&gt;&gt;&lt;&lt; _LAST0_&gt;&gt;&lt;&lt; _SUFFIX0_&gt;&gt;&lt;&lt;_STREET1_&gt;&gt;&lt;&lt;_STREET2_&gt;&gt;&lt;&lt;_POSTAL_  &gt;&gt;&lt;&lt;_CITY_&gt;&gt;&lt;&lt;_COUNTRY_&gt;&gt;" \l 1029 \c 2 \e "Česká republika" \d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t>Alien Petr</w:t>
      </w: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Semilská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66251  Berou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GREETINGLINE \f "&lt;&lt;_BEFORE_ Vážený &gt;&gt;&lt;&lt;_TITLE0_&gt;&gt;&lt;&lt; _LAST0_&gt;&gt;
&lt;&lt;_AFTER_ ,&gt;&gt;" \l 1029 \e "Vážený pane, vážená paní,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Vážený pane, vážená paní,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ímto bychom vás chtěli písemně pozvat na shlédnutí naší první semestrální práce, která jaksi není nikde prezentována a tak máte bohužel smůlu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0:49:00Z</dcterms:created>
  <dc:creator>Trtkal</dc:creator>
  <dc:description/>
  <cp:keywords/>
  <dc:language>en-US</dc:language>
  <cp:lastModifiedBy>Trtkal</cp:lastModifiedBy>
  <cp:lastPrinted>2007-12-20T02:01:00Z</cp:lastPrinted>
  <dcterms:modified xsi:type="dcterms:W3CDTF">2007-12-20T01:01:00Z</dcterms:modified>
  <cp:revision>7</cp:revision>
  <dc:subject/>
  <dc:title>Tímto bychom vás chtěli písemně pozvat na shlédnutí naší první semestrální práce,</dc:title>
</cp:coreProperties>
</file>